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extBook;Times New Roman" w:hAnsi="TextBook;Times New Roman" w:cs="TextBook;Times New Roman"/>
          <w:b/>
          <w:b/>
          <w:sz w:val="24"/>
        </w:rPr>
      </w:pPr>
      <w:r>
        <w:rPr>
          <w:b/>
          <w:sz w:val="28"/>
        </w:rPr>
        <w:t>MY-65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1.</w:t>
        <w:tab/>
        <w:t>ИНФОРМАЦИЯ ПО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Данный мультиметр изготовлен и испытан в соответствии с IEC-1010 с категорией защиты по перегрузке по напряжению CAT II и 2-й категории по защите от воздействия окружающей среды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t>Для безопасной и надежной работы прибора следуйте всем инструкциям по безопас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1.1</w:t>
        <w:tab/>
        <w:t>ПЕРЕД ИСПОЛЬЗОВАНИЕМ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При работе с прибором пользователь должен соблюдать все правила безопасности, а именно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- Защищаться от опасности поражения электрическим током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Беречь прибор от неправильного включения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Полное соответствие со стандартами безопасности может быть гарантировано только при использовании поставляемых в комплекте щупов. При необходимости они могут быть заменены аналогичными с тем же диапазоном измерений. Щупы должны быть в хорошем состоян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1.2 </w:t>
        <w:tab/>
        <w:t>ВО ВРЕМЯ РАБОТЫ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Никогда не превышайте максимально допустимых значений входных сигналов, указанных в спецификации для каждого диапазона измерений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касайтесь открытых гнезд мультиметра, когда он подключен к измеряемой схеме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Если порядок измеряемой величины заранее не известен установите переключатель диапазонов на максимальное значение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сегда отключайте щупы от измеряемой схемы при смене функции работы прибора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роведении измерений в телевизорах или импульсных блоках питания всегда помните, что там могут присутствовать высоковольтные импульсы напряжения, которые могут вывести прибор из строя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когда не проводите измерение величины сопротивлений во включенных схемах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когда не измеряйте емкость конденсаторов, не убедившись, что они полностью разряжены.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Будьте всегда осторожны при работе с напряжениями более 60 V пост. или 30 V перем. При проведении измерений держите пальцы за защитной кромкой щуп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1.3</w:t>
        <w:tab/>
        <w:t>СИМВОЛЫ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20447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24" t="-76" r="197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Указывает оператору на необходимость ознакомления с соответствующим разделом настоящей инструкци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20447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43" t="-76" r="221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Указывает на разъемы, на которых могут присутствовать опасные напряжени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9525" cy="5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64" t="25775" r="26147" b="1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Заземление 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94310" cy="169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69" t="-76" r="244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Двойная изоляция  ( Защита по II классу 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1.4</w:t>
        <w:tab/>
        <w:t xml:space="preserve"> УХОД ЗА ПРИБОРОМ</w:t>
      </w:r>
    </w:p>
    <w:p>
      <w:pPr>
        <w:pStyle w:val="Normal"/>
        <w:numPr>
          <w:ilvl w:val="0"/>
          <w:numId w:val="13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 снятием задней крышки отсоедините щупы от источников электрического напряжения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Для защиты от короткого замыкания заменяйте сгоревший предохранитель только аналогичным по току и напряжению: 200 mA/250 V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оявлении неисправности или аномалий в работе прибор не может далее использоваться и подлежит проверке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Никогда не пользуйтесь мультиметром при снятой или незакрепленной задней крышке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 используйте абразивов и растворителей при уходе за прибором, только мякгие моющие средств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2.</w:t>
        <w:tab/>
        <w:t xml:space="preserve"> ОПИСАНИ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Настоящий прибор является одним из серии портативных профессиональных измерительных инструментов, способных выполнять следующие функции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постоянного и переменного напряжения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постоянного и переменного тока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сопротивлений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емкости конденсаторов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одный и транзисторный тесты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звонка соединений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которые модели также обеспечивают следующие функции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температуры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 частот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2.1</w:t>
        <w:tab/>
        <w:t>СЕЛЕКТОР ВЫБОРА ФУНКЦИЙ И ПРЕДЕЛОВ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електор обеспечивает выбор 32 функций и пределов измерений. Обеспечивается вращением переключа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2.2 </w:t>
        <w:tab/>
        <w:t>КНОПКА ВКЛЮЧЕНИЯ ПИТАНИЯ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Используется для включения и выключения мультиметра. Для продления срока службы батареи предусмотрено автоматическое выключение питания. Прибор автоматически отключается, по истечении 40 мин. Для включения его снова необходимо нажать кнопку, выключив прибор, а затем нажать ее еще раз для включения мультимет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606040" cy="149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2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2.3 </w:t>
        <w:tab/>
        <w:t>КНОПКА ФИКСАЦИИ ДАННЫХ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MS Sans Serif;Arial" w:ascii="MS Sans Serif;Arial" w:hAnsi="MS Sans Serif;Arial"/>
          <w:sz w:val="16"/>
        </w:rPr>
        <w:t>При включенной кнопке прибор  сохраняет последние показания измеренного значения до тех пор, пока кнопка не будет нажата вторичн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2.4</w:t>
        <w:tab/>
        <w:t>ВХОДНЫЕ ГНЕЗДА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Мультиметр имеет четыре входных гнезда, защищенных от перегрузки превышающей указанные пределы. Во время работы установите черный щуп в гнездо “СОМ”, а красный в гнездо, соответствующее данно</w:t>
      </w:r>
      <w:r>
        <w:rPr/>
        <w:t>му режиму измерения.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74"/>
        <w:gridCol w:w="263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position w:val="-22"/>
                <w:sz w:val="16"/>
              </w:rPr>
              <w:t>Функц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нездо для</w:t>
            </w:r>
          </w:p>
          <w:p>
            <w:pPr>
              <w:pStyle w:val="Normal"/>
              <w:ind w:left="-57" w:right="-57" w:firstLine="79"/>
              <w:rPr/>
            </w:pPr>
            <w:r>
              <w:rPr>
                <w:rFonts w:cs="Arial" w:ascii="Arial" w:hAnsi="Arial"/>
                <w:sz w:val="16"/>
              </w:rPr>
              <w:t>красного пров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16"/>
              </w:rPr>
            </w:pPr>
            <w:r>
              <w:rPr>
                <w:rFonts w:cs="Arial" w:ascii="Arial" w:hAnsi="Arial"/>
                <w:position w:val="-22"/>
                <w:sz w:val="16"/>
              </w:rPr>
              <w:t>Входные предел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mV </w:t>
            </w:r>
            <w:r>
              <w:rPr>
                <w:rFonts w:eastAsia="Symbol" w:cs="Symbol" w:ascii="Symbol" w:hAnsi="Symbol"/>
                <w:sz w:val="16"/>
              </w:rPr>
              <w:t></w:t>
            </w:r>
          </w:p>
          <w:p>
            <w:pPr>
              <w:pStyle w:val="Normal"/>
              <w:ind w:left="-57" w:right="-57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" w:ascii="Arial" w:hAnsi="Arial"/>
                <w:sz w:val="16"/>
              </w:rPr>
              <w:t xml:space="preserve">  и  V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left="-57" w:right="-57" w:firstLine="142"/>
              <w:rPr/>
            </w:pPr>
            <w:r>
              <w:rPr>
                <w:rFonts w:cs="Arial" w:ascii="Arial" w:hAnsi="Arial"/>
                <w:sz w:val="16"/>
              </w:rPr>
              <w:t>Hz</w:t>
            </w:r>
          </w:p>
          <w:p>
            <w:pPr>
              <w:pStyle w:val="Normal"/>
              <w:ind w:left="-57" w:right="-57" w:firstLine="214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</w:t>
            </w:r>
          </w:p>
          <w:p>
            <w:pPr>
              <w:pStyle w:val="Normal"/>
              <w:ind w:left="-57" w:right="-57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4780" cy="88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17591" r="22196" b="15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33350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556" t="26328" r="21724" b="27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firstLine="14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" w:ascii="Arial" w:hAnsi="Arial"/>
                <w:sz w:val="16"/>
              </w:rPr>
              <w:t xml:space="preserve"> и  m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left="-57" w:right="-57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" w:ascii="Arial" w:hAnsi="Arial"/>
                <w:sz w:val="16"/>
              </w:rPr>
              <w:t xml:space="preserve"> и 20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>
                <w:rFonts w:cs="Arial" w:ascii="Arial" w:hAnsi="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 xml:space="preserve">  Hz </w:t>
            </w:r>
          </w:p>
          <w:p>
            <w:pPr>
              <w:pStyle w:val="Normal"/>
              <w:ind w:firstLine="219"/>
              <w:rPr/>
            </w:pPr>
            <w:r>
              <w:rPr>
                <w:rFonts w:cs="Arial" w:ascii="Arial" w:hAnsi="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 xml:space="preserve">  Hz</w:t>
            </w:r>
          </w:p>
          <w:p>
            <w:pPr>
              <w:pStyle w:val="Normal"/>
              <w:ind w:firstLine="219"/>
              <w:rPr/>
            </w:pPr>
            <w:r>
              <w:rPr>
                <w:rFonts w:cs="Arial" w:ascii="Arial" w:hAnsi="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 xml:space="preserve">  Hz</w:t>
            </w:r>
          </w:p>
          <w:p>
            <w:pPr>
              <w:pStyle w:val="Normal"/>
              <w:ind w:firstLine="219"/>
              <w:rPr/>
            </w:pPr>
            <w:r>
              <w:rPr>
                <w:rFonts w:cs="Arial" w:ascii="Arial" w:hAnsi="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 xml:space="preserve">  Hz</w:t>
            </w:r>
          </w:p>
          <w:p>
            <w:pPr>
              <w:pStyle w:val="Normal"/>
              <w:ind w:firstLine="219"/>
              <w:rPr/>
            </w:pPr>
            <w:r>
              <w:rPr>
                <w:rFonts w:cs="Arial" w:ascii="Arial" w:hAnsi="Arial"/>
                <w:sz w:val="16"/>
              </w:rPr>
              <w:t xml:space="preserve">V 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</w:rPr>
              <w:t xml:space="preserve">  Hz</w:t>
            </w:r>
          </w:p>
          <w:p>
            <w:pPr>
              <w:pStyle w:val="Normal"/>
              <w:ind w:firstLine="2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</w:t>
            </w:r>
          </w:p>
          <w:p>
            <w:pPr>
              <w:pStyle w:val="Normal"/>
              <w:ind w:firstLine="2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V пост. или перем. эфф.</w:t>
            </w:r>
          </w:p>
          <w:p>
            <w:pPr>
              <w:pStyle w:val="Normal"/>
              <w:ind w:right="-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V пост. или 700Vпер.(синус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mA пост. или пере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A пост. или перем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А   15 секунд максимум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3. </w:t>
        <w:tab/>
        <w:t>ИНСТРУКЦИЯ ПО РАБОТЕ С ПРИБОРОМ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3.1 </w:t>
        <w:tab/>
        <w:t>ИЗМЕРЕНИЕ НАПРЯЖЕНИЯ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Соедините черный щуп с гнездом “СОМ” а красный с гнездом 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 Hz” прибора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V</w:t>
      </w:r>
      <w:r>
        <w:rPr>
          <w:rFonts w:eastAsia="Symbol" w:cs="Symbol" w:ascii="Symbol" w:hAnsi="Symbol"/>
          <w:sz w:val="16"/>
        </w:rPr>
        <w:t></w:t>
      </w:r>
      <w:r>
        <w:rPr>
          <w:rFonts w:cs="Arial" w:ascii="Arial" w:hAnsi="Arial"/>
          <w:sz w:val="16"/>
        </w:rPr>
        <w:t xml:space="preserve">  или  V</w:t>
      </w:r>
      <w:r>
        <w:rPr>
          <w:rFonts w:eastAsia="Symbol" w:cs="Symbol" w:ascii="Symbol" w:hAnsi="Symbol"/>
          <w:sz w:val="16"/>
        </w:rPr>
        <w:t></w:t>
      </w:r>
      <w:r>
        <w:rPr>
          <w:rFonts w:cs="Arial" w:ascii="Arial" w:hAnsi="Arial"/>
          <w:sz w:val="16"/>
        </w:rPr>
        <w:t xml:space="preserve"> и подсоедините щупы к источнику напряжения или исследуемой нагрузке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рочтите показания на дисплее. При измерении постоянного напряжения индикатор покажет полярность сигнала на красном щупе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 xml:space="preserve">3.2 </w:t>
        <w:tab/>
        <w:t>ИЗМЕРЕНИЕ ТО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едините черный щуп с гнездом “СОМ” а красный с гнездом  “mA” прибора для токов не более 200 mA. Для токов до 20 А переключите красный щуп прибора на гнездо “А”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А</w:t>
      </w:r>
      <w:r>
        <w:rPr>
          <w:rFonts w:eastAsia="Symbol" w:cs="Symbol" w:ascii="Symbol" w:hAnsi="Symbol"/>
          <w:sz w:val="16"/>
        </w:rPr>
        <w:t></w:t>
      </w:r>
      <w:r>
        <w:rPr>
          <w:rFonts w:cs="Arial" w:ascii="Arial" w:hAnsi="Arial"/>
          <w:sz w:val="16"/>
        </w:rPr>
        <w:t xml:space="preserve">  или  А</w:t>
      </w:r>
      <w:r>
        <w:rPr>
          <w:rFonts w:eastAsia="Symbol" w:cs="Symbol" w:ascii="Symbol" w:hAnsi="Symbol"/>
          <w:sz w:val="16"/>
        </w:rPr>
        <w:t></w:t>
      </w:r>
      <w:r>
        <w:rPr>
          <w:rFonts w:cs="Arial" w:ascii="Arial" w:hAnsi="Arial"/>
          <w:sz w:val="16"/>
        </w:rPr>
        <w:t xml:space="preserve"> и подсоедините щупы последовательно с исследуемой нагрузкой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рочтите показания на дисплее. При измерении постоянного тока индикатор покажет полярность сигнала на красном щуп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3</w:t>
        <w:tab/>
        <w:t>ИЗМЕРЕНИЕ ЧАСТОТЫ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 Hz” прибор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16"/>
        </w:rPr>
        <w:t>Установите поворотный переключатель в положение 20 KHz и подсоедините щупы к источнику сигнала или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мечание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входном сигнале свыше 10 В эфф. считывание возможно, но точность не гарантируется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малых входных сигналах в условиях сильных внешних шумов предпочтительнее использовать экранированный кабел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4</w:t>
        <w:tab/>
        <w:t>ИЗМЕРЕНИЕ СОПРОТИВЛЕНИЙ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Hz” прибора ( полярность красного будет “+” 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Поворотным переключателем выберите желаемый предел измерения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и подсоедините щупы к с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Если измеряемое сопротивление превышает максимальное значение выбранного предела измерения или вход не подсоединен к сопротивлению дисплей покажет “1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При измерении величины сопротивления, находящегося в схеме, убедитесь, что схема выключена и конденсаторы полностью разряжен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При измерениях свыше 1 МОм прибор может устанавливать показания в течение нескольких секунд. Это является нормальным при измерении больших сопротив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На диапазоне 200 МОм при замыкании щупов накоротко дисплей покажет 1000 единиц. Это значение должно быть вычтено из полученного результата при измерении сопротивлении на этом пределе. Например, при измерении сопротивления в 100 МОм дисплей покажет 110,00 и правильное значение будет 110,00-10,00=100,00 МОм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5</w:t>
        <w:tab/>
        <w:t>ИЗМЕРЕНИЕ ЕМКОСТИ КОНДЕНСАТОР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Установите поворотный переключатель на желаемый предел измерения емкости 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Перед установкой конденсатора в разъем для конденсаторов убедитесь, что конденсатор полностью разряж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При измерении емкости конденсатора с короткими выводами установите в разъем для конденсаторов переходной адаптер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61925" cy="127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24" t="10431" r="197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sz w:val="16"/>
        </w:rPr>
        <w:t>ВНИМАНИЕ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t>Для того, чтобы избежать поражения электрическим током выньте переходной адаптер, приступая к измерению других парамет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6</w:t>
        <w:tab/>
        <w:t>ПРОВЕРКА ДИОДОВ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 Hz” прибора ( полярность красного будет “+” 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  <w:sz w:val="16"/>
        </w:rPr>
        <w:drawing>
          <wp:inline distT="0" distB="0" distL="0" distR="0">
            <wp:extent cx="133350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556" t="26328" r="21724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 и соедините красный щуп с анодом, а черный щуп с катодом измеряемого диода. Дисплей покажет приблизительное прямое падение напряжение на диоде. При обратном подключении щупов к диоду дисплей покажет “1”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7</w:t>
        <w:tab/>
        <w:t>ПРОВЕРКА ТРАНЗИСТОР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Установите поворотный переключатель в положение h</w:t>
      </w:r>
      <w:r>
        <w:rPr>
          <w:rFonts w:cs="Arial" w:ascii="Arial" w:hAnsi="Arial"/>
          <w:sz w:val="18"/>
          <w:vertAlign w:val="subscript"/>
        </w:rPr>
        <w:t>FE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Определите, какого типа проводимости, PNP или NPN проверяемый транзистор и определите местоположение его эмиттера, коллектора и базы. Установите выводы транзистора в соответствующие гнезда разъема на прибо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>Дисплей покажет приблизительный коэффициент h</w:t>
      </w:r>
      <w:r>
        <w:rPr>
          <w:rFonts w:cs="Arial" w:ascii="Arial" w:hAnsi="Arial"/>
          <w:sz w:val="18"/>
          <w:vertAlign w:val="subscript"/>
        </w:rPr>
        <w:t>FE</w:t>
      </w:r>
      <w:r>
        <w:rPr>
          <w:rFonts w:cs="Arial" w:ascii="Arial" w:hAnsi="Arial"/>
          <w:sz w:val="16"/>
        </w:rPr>
        <w:t xml:space="preserve"> транзистора при токе базы 10 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А и напряжении коллектор-эмиттер 3,2 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3.8</w:t>
        <w:tab/>
        <w:t>ПРОЗВОНКА СОЕДИНЕНИЙ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 Hz” прибора ( полярность красного  будет “+”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  <w:sz w:val="16"/>
        </w:rPr>
        <w:drawing>
          <wp:inline distT="0" distB="0" distL="0" distR="0">
            <wp:extent cx="14859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17591" r="22196" b="16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 и подсоединить щупы прибора к двум точкам проверяемой цепи. Если существует электрический контакт между этими двумя точками ( то есть сопротивление менее 50 Ом ) прозвучит сигнал зумме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4</w:t>
        <w:tab/>
        <w:t>ТЕХНИЧЕСКИЕ ХАРАКТЕРИСТИ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t>Указанная точность гарантируется в течение 1 года со дня проведения калибровки при температуре 1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" w:ascii="Arial" w:hAnsi="Arial"/>
          <w:sz w:val="16"/>
        </w:rPr>
        <w:t>С - 2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" w:ascii="Arial" w:hAnsi="Arial"/>
          <w:sz w:val="16"/>
        </w:rPr>
        <w:t xml:space="preserve">С и относительной влажности не более 80%. Точность дается как: </w:t>
      </w:r>
      <w:r>
        <w:rPr>
          <w:rFonts w:cs="Arial" w:ascii="Arial" w:hAnsi="Arial"/>
          <w:sz w:val="16"/>
          <w:u w:val="single"/>
        </w:rPr>
        <w:t>+</w:t>
      </w:r>
      <w:r>
        <w:rPr>
          <w:rFonts w:cs="Arial" w:ascii="Arial" w:hAnsi="Arial"/>
          <w:sz w:val="16"/>
        </w:rPr>
        <w:t xml:space="preserve"> % от измеренного значения </w:t>
      </w:r>
      <w:r>
        <w:rPr>
          <w:rFonts w:cs="Arial" w:ascii="Arial" w:hAnsi="Arial"/>
          <w:sz w:val="16"/>
          <w:u w:val="single"/>
        </w:rPr>
        <w:t>+</w:t>
      </w:r>
      <w:r>
        <w:rPr>
          <w:rFonts w:cs="Arial" w:ascii="Arial" w:hAnsi="Arial"/>
          <w:sz w:val="16"/>
        </w:rPr>
        <w:t xml:space="preserve"> количество единиц младшего разряд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4.1</w:t>
        <w:tab/>
        <w:t>ОБЩИЕ ПАРАМЕТРЫ</w:t>
      </w:r>
    </w:p>
    <w:tbl>
      <w:tblPr>
        <w:tblW w:w="5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92"/>
      </w:tblGrid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>Максимальное напряжение между гнездами и зем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В пост. или 700 В эфф. пер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синус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лавкий предохранитель 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200mA/250V (вход А без предохр.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п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ЖК 19999 обновление 2-3 раза/сек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 измер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ЦП с двойным интегрирование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ерегрузк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Символ  “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”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олярност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eastAsia="Symbol" w:cs="Symbol" w:ascii="Symbol" w:hAnsi="Symbol"/>
                <w:b/>
                <w:sz w:val="16"/>
              </w:rPr>
              <w:t>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ри отрицательной полярност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 рабочих температу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 ...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 температур хран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-1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 ...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разряда батар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Знак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96215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</w:rPr>
              <w:t xml:space="preserve"> на диспле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5мм х 91мм х 189м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120"/>
              <w:ind w:right="-14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 г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4.2 ПОСТОЯННОЕ НАПРЯЖЕНИЕ</w:t>
      </w:r>
    </w:p>
    <w:tbl>
      <w:tblPr>
        <w:tblW w:w="5324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2378"/>
        <w:gridCol w:w="1758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mV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 mV</w:t>
            </w:r>
          </w:p>
        </w:tc>
        <w:tc>
          <w:tcPr>
            <w:tcW w:w="1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0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V</w:t>
            </w:r>
          </w:p>
        </w:tc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1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1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1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V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0.15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5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ходное сопротивление: 10 МОм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4.3 ПЕРЕМЕННОЕ НАПРЯЖЕНИЕ</w:t>
      </w:r>
    </w:p>
    <w:tbl>
      <w:tblPr>
        <w:tblW w:w="537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1222"/>
        <w:gridCol w:w="1486"/>
        <w:gridCol w:w="1474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ающая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пособ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Гц-60Гц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Гц-1000Гц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V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ind w:right="-72" w:firstLine="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V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V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ind w:right="-72" w:firstLine="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6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V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ind w:right="-72" w:firstLine="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6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 V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0.8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5 D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.2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5 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ходное сопротивление: 2 МО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апазон рабочих частот: 40 - 1000 Гц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4.4</w:t>
        <w:tab/>
        <w:t>ПОСТОЯННЫЙ ТОК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276"/>
        <w:gridCol w:w="155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mV / m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V / m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 mV / mA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А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2.0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0 D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 V / A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/>
        <w:t>4.5</w:t>
        <w:tab/>
        <w:t>ПЕРЕМЕННЫЙ ТОК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1276"/>
        <w:gridCol w:w="155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mV / m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V / m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m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mV / mA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А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2.5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0 D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 V / 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иапазон рабочих частот: 40 - 1000 Гц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/>
        <w:t>4.6</w:t>
        <w:tab/>
        <w:t>СОПРОТИВЛЕНИЕ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259"/>
        <w:gridCol w:w="2798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Ом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 Ом</w:t>
            </w:r>
          </w:p>
        </w:tc>
        <w:tc>
          <w:tcPr>
            <w:tcW w:w="2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Ом</w:t>
            </w:r>
          </w:p>
        </w:tc>
        <w:tc>
          <w:tcPr>
            <w:tcW w:w="27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Ом</w:t>
            </w:r>
          </w:p>
        </w:tc>
        <w:tc>
          <w:tcPr>
            <w:tcW w:w="27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Ом</w:t>
            </w:r>
          </w:p>
        </w:tc>
        <w:tc>
          <w:tcPr>
            <w:tcW w:w="27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м</w:t>
            </w:r>
          </w:p>
        </w:tc>
        <w:tc>
          <w:tcPr>
            <w:tcW w:w="27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КОм</w:t>
            </w:r>
          </w:p>
        </w:tc>
        <w:tc>
          <w:tcPr>
            <w:tcW w:w="27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МОм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КОм</w:t>
            </w:r>
          </w:p>
        </w:tc>
        <w:tc>
          <w:tcPr>
            <w:tcW w:w="27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5.0% ( - 1000 единиц )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0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t>Замечание: На диапазоне 200 МОм при замкнутых накоротко щупах дисплей показывает 10 МОм, это значение необходимо вычесть из полученного результата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/>
        <w:t>4.7</w:t>
        <w:tab/>
        <w:t>ЧАСТОТА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214"/>
        <w:gridCol w:w="1843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КГц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Гц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1.5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5 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увствительность: 200 мВ эфф. но не более 10 В эфф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/>
        <w:t>4.8</w:t>
        <w:tab/>
        <w:t>ИЗМЕРЕНИЕ ЕМКОСТИ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214"/>
        <w:gridCol w:w="1843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рF</w:t>
            </w:r>
          </w:p>
        </w:tc>
        <w:tc>
          <w:tcPr>
            <w:tcW w:w="22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pF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4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nF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pF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4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nF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pF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4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0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nF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4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0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1 nF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4.0% </w:t>
            </w:r>
            <w:r>
              <w:rPr>
                <w:rFonts w:cs="Arial" w:ascii="Arial" w:hAnsi="Arial"/>
                <w:position w:val="4"/>
                <w:sz w:val="16"/>
                <w:u w:val="single"/>
              </w:rPr>
              <w:t>+</w:t>
            </w:r>
            <w:r>
              <w:rPr>
                <w:rFonts w:cs="Arial" w:ascii="Arial" w:hAnsi="Arial"/>
                <w:position w:val="4"/>
                <w:sz w:val="16"/>
              </w:rPr>
              <w:t xml:space="preserve"> 20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5. ПРИНАДЛЕЖНОСТИ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5.1 ПОСТАВЛЯЕМЫЕ С МУЛЬТИМЕТРОМ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Щупы</w:t>
        <w:tab/>
        <w:t>HYTL - 060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тарея</w:t>
        <w:tab/>
        <w:t>9 V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рукция по эксплуатации</w:t>
        <w:tab/>
        <w:t>HYS004227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ный кожух</w:t>
        <w:tab/>
        <w:t>HYHT - 060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даптер для измерения емкостей</w:t>
        <w:tab/>
        <w:t>HYHA - 060</w:t>
      </w:r>
    </w:p>
    <w:p>
      <w:pPr>
        <w:pStyle w:val="Normal"/>
        <w:jc w:val="both"/>
        <w:rPr/>
      </w:pPr>
      <w:r>
        <w:rPr>
          <w:rFonts w:cs="MS Sans Serif;Arial" w:ascii="MS Sans Serif;Arial" w:hAnsi="MS Sans Serif;Arial"/>
          <w:sz w:val="16"/>
        </w:rPr>
        <w:t xml:space="preserve">5.2 </w:t>
      </w:r>
      <w:r>
        <w:rPr>
          <w:rFonts w:cs="Arial" w:ascii="Arial" w:hAnsi="Arial"/>
          <w:sz w:val="16"/>
        </w:rPr>
        <w:t>Использование защитного кожуха. Кожух используется для защиты мультиметра и для удобства измерений, имеет две подставки. На рисунке показано как использовать кожух для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 Установки мультиметра при стандартном угле накло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Установки мультиметра при уменьшенном угле накло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. Подвески мультиметра на стену при помощи малой подставк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Крепления щупо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MS Sans Serif;Arial" w:hAnsi="MS Sans Serif;Arial" w:cs="MS Sans Serif;Arial"/>
          <w:sz w:val="16"/>
        </w:rPr>
      </w:pPr>
      <w:r>
        <w:rPr>
          <w:rFonts w:cs="MS Sans Serif;Arial" w:ascii="MS Sans Serif;Arial" w:hAnsi="MS Sans Serif;Arial"/>
          <w:sz w:val="16"/>
        </w:rPr>
        <w:t>6. ЗАМЕНА БАТАРЕИ И ПРЕДОХРАНИТЕЛ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Если на дисплее “загорелся” значок </w:t>
      </w:r>
      <w:r>
        <w:rPr>
          <w:rFonts w:cs="Arial" w:ascii="Arial" w:hAnsi="Arial"/>
          <w:sz w:val="16"/>
        </w:rPr>
        <w:drawing>
          <wp:inline distT="0" distB="0" distL="0" distR="0">
            <wp:extent cx="196215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 это указывает на то, что необходимо заменить батарею. Отверните винты и откройте заднюю крышку, замените разряженную батарею новой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дохранитель редко нуждается в замене и выгорает почти всегда в результате ошибки оператора. Откройте крышку как описано выше и замените сгоревший предохранитель новым таким же по размеру и по электрическим параметрам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53975" cy="131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624" t="10204" r="199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sz w:val="16"/>
        </w:rPr>
        <w:t>ПРЕДУПРЕЖДЕНИЕ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ля того чтобы избегать поражения электрическим током, перед тем, как снять заднюю крышку убедитесь, что щупы отсоединены от измеряемой схемы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тобы избежать риска возгорания прибора заменяйте предохранитель только аналогичным быстроплавким: 200 мА / 250 В.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397" w:right="397" w:gutter="0" w:header="0" w:top="510" w:footer="0" w:bottom="919"/>
      <w:pgNumType w:fmt="decimal"/>
      <w:cols w:num="2" w:equalWidth="false" w:sep="false">
        <w:col w:w="5201" w:space="638"/>
        <w:col w:w="52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0:03:00Z</dcterms:created>
  <dc:creator>A. Voronkov</dc:creator>
  <dc:description/>
  <dc:language>en-US</dc:language>
  <cp:lastModifiedBy>A. Voronkov</cp:lastModifiedBy>
  <dcterms:modified xsi:type="dcterms:W3CDTF">2001-10-08T07:24:00Z</dcterms:modified>
  <cp:revision>9</cp:revision>
  <dc:subject/>
  <dc:title>MY-65</dc:title>
</cp:coreProperties>
</file>